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-19050</wp:posOffset>
                </wp:positionV>
                <wp:extent cx="5419725" cy="2945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294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75"/>
                              <w:gridCol w:w="3260"/>
                            </w:tblGrid>
                            <w:tr>
                              <w:trPr>
                                <w:trHeight w:val="3351" w:hRule="atLeast"/>
                              </w:trPr>
                              <w:tc>
                                <w:tcPr>
                                  <w:tcW w:w="527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  <w:t xml:space="preserve">HYGIENICKÁ SMYČK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  <w:t>PRO PRACOVIŠTĚ 239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  <w:t>ÚSTAV CHEMIE A BIOCHEM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D.1.4.1 Zdravotně technické instal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DOKUMENTACE PRO PROVÁDĚNÍ STAVBY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Ing. Pavel Skal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25" w:hanging="1525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ZTI, KANAL., VODA, PLY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25" w:hanging="1525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25" w:hanging="1525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Oblá 27, 634 00 Br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25" w:hanging="1525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25" w:hanging="1525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  <w:t>IČ 747 07 7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25" w:hanging="1525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25" w:hanging="1525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525" w:hanging="1525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2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ísto      :     objekt D, 1.NP, Zemědělská 1,  613 00  Brn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Zodp. proj. akce : ing.arch.E.Štre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27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vestor  :     Mendelova univerzita v Brn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Zemědělská 1,  613 00  Brn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Č                 :   136 69 5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231.9pt;mso-wrap-distance-left:0pt;mso-wrap-distance-right:7.05pt;mso-wrap-distance-top:0pt;mso-wrap-distance-bottom:0pt;margin-top:-1.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53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275"/>
                        <w:gridCol w:w="3260"/>
                      </w:tblGrid>
                      <w:tr>
                        <w:trPr>
                          <w:trHeight w:val="3351" w:hRule="atLeast"/>
                        </w:trPr>
                        <w:tc>
                          <w:tcPr>
                            <w:tcW w:w="527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 xml:space="preserve">HYGIENICKÁ SMYČ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PRO PRACOVIŠTĚ 239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ÚSTAV CHEMIE A BIOCHEM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.1.4.1 Zdravotně technické instal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DOKUMENTACE PRO PROVÁDĚNÍ STAVBY                                                               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g. Pavel Skalka</w:t>
                            </w:r>
                          </w:p>
                          <w:p>
                            <w:pPr>
                              <w:pStyle w:val="Normal"/>
                              <w:ind w:left="1525" w:hanging="1525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TI, KANAL., VODA, PLYN</w:t>
                            </w:r>
                          </w:p>
                          <w:p>
                            <w:pPr>
                              <w:pStyle w:val="Normal"/>
                              <w:ind w:left="1525" w:hanging="1525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25" w:hanging="1525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Oblá 27, 634 00 Brno</w:t>
                            </w:r>
                          </w:p>
                          <w:p>
                            <w:pPr>
                              <w:pStyle w:val="Normal"/>
                              <w:ind w:left="1525" w:hanging="1525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25" w:hanging="1525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IČ 747 07 701</w:t>
                            </w:r>
                          </w:p>
                          <w:p>
                            <w:pPr>
                              <w:pStyle w:val="Normal"/>
                              <w:ind w:left="1525" w:hanging="1525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25" w:hanging="1525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25" w:hanging="1525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52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ísto      :     objekt D, 1.NP, Zemědělská 1,  613 00  Brn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Zodp. proj. akce : ing.arch.E.Štreit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27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vestor  :     Mendelova univerzita v Brn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Zemědělská 1,  613 00  Brn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Č                 :   136 69 5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3260"/>
      </w:tblGrid>
      <w:tr>
        <w:trPr>
          <w:trHeight w:val="3351" w:hRule="atLeast"/>
        </w:trPr>
        <w:tc>
          <w:tcPr>
            <w:tcW w:w="5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HYGIENICKÁ SMYČ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 PRACOVIŠTĚ 239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ÚSTAV CHEMIE A BIOCHEM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.1.4.1 Zdravotně technické instalac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KUMENTACE PRO PROVÁDĚNÍ STAVBY                                                             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ng. Pavel Skalka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ZTI, KANAL., VODA, PLYN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blá 27, 634 00 Brno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Č 747 07 701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ísto      :     objekt D, 1.NP, 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odp. proj. akce : ing.arch.E.Štreit</w:t>
            </w:r>
          </w:p>
        </w:tc>
      </w:tr>
      <w:tr>
        <w:trPr>
          <w:trHeight w:val="415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or  :     Mendelova univerzita v Brně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IČ                 :   136 69 5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3260"/>
      </w:tblGrid>
      <w:tr>
        <w:trPr>
          <w:trHeight w:val="3351" w:hRule="atLeast"/>
        </w:trPr>
        <w:tc>
          <w:tcPr>
            <w:tcW w:w="5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HYGIENICKÁ SMYČ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 PRACOVIŠTĚ 239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ÚSTAV CHEMIE A BIOCHEM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D.1.4.1 Zdravotně technické instalac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KUMENTACE PRO PROVÁDĚNÍ STAVBY                                                                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Ing. Pavel Skalka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ZTI, KANAL., VODA, PLYN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blá 27, 634 00 Brno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Č 747 07 701</w:t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525" w:hanging="152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ísto      :     objekt D, 1.NP, 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odp. proj. akce : ing.arch.E.Štreit</w:t>
            </w:r>
          </w:p>
        </w:tc>
      </w:tr>
      <w:tr>
        <w:trPr>
          <w:trHeight w:val="415" w:hRule="atLeast"/>
        </w:trPr>
        <w:tc>
          <w:tcPr>
            <w:tcW w:w="5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or  :     Mendelova univerzita v Brně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>Zemědělská 1,  613 00  B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IČ                 :   136 69 5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Arial" w:hAnsi="Arial" w:eastAsia="Arial Unicode MS" w:cs="Arial"/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Arial" w:hAnsi="Arial" w:eastAsia="Arial Unicode MS" w:cs="Arial"/>
      <w:color w:val="000000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53:00Z</dcterms:created>
  <dc:creator>ing.arch.Štreit</dc:creator>
  <dc:description/>
  <cp:keywords/>
  <dc:language>en-US</dc:language>
  <cp:lastModifiedBy>Pavel Skalka</cp:lastModifiedBy>
  <cp:lastPrinted>2015-01-19T12:02:00Z</cp:lastPrinted>
  <dcterms:modified xsi:type="dcterms:W3CDTF">2015-03-30T11:26:00Z</dcterms:modified>
  <cp:revision>11</cp:revision>
  <dc:subject/>
  <dc:title>RODINNÝ DŮM                                               XXX                                                                 XXX                                         XXXX                                           XXXX</dc:title>
</cp:coreProperties>
</file>